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9909838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ก่อสร้างถนนลาดยางสายบ้านป่ายา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จอด</w:t>
      </w:r>
      <w:r>
        <w:rPr>
          <w:rFonts w:ascii="TH SarabunPSK" w:hAnsi="TH SarabunPSK" w:cs="TH SarabunPSK"/>
        </w:rPr>
        <w:t xml:space="preserve">   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ก่อสร้างถนนลาดยางสายบ้านป่ายาง  หมู่ที่  ๒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๒  บ้านจอด  ชนิดผิวลาดยาง  ๓  ชั้น  สายบ้านป่ายาง  เริ่มต้นจากจุดสิ้นสุดถนนสายลาดยางเดิมบรรจบถนนสายวัดจอ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้านแสว  ระยะทาง  ๒๔๒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หรือมีพื้นที่ผิวจราจรไม่น้อยกว่า   ๙๖๘  ตารางเมตร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๑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นึ่งหมื่นสาม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๓๐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พันสาม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๕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๕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๑  พฤษภาคม 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๗  พฤษภาคม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ณ  ส่วนการคลัง  องค์การบริหารส่วนตำบลหนองหงส์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๓๐  พฤษภาคม  ๒๕๕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ascii="TH SarabunPSK" w:hAnsi="TH SarabunPSK" w:cs="TH SarabunPSK"/>
          <w:sz w:val="32"/>
          <w:sz w:val="32"/>
          <w:szCs w:val="32"/>
        </w:rPr>
        <w:t>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๗  พฤษภาคม  ๒๕๕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ดือน  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10:00Z</dcterms:created>
  <dc:creator>sKzXP</dc:creator>
  <dc:description/>
  <cp:keywords/>
  <dc:language>en-US</dc:language>
  <cp:lastModifiedBy>sKzXP</cp:lastModifiedBy>
  <dcterms:modified xsi:type="dcterms:W3CDTF">2011-05-19T03:10:00Z</dcterms:modified>
  <cp:revision>2</cp:revision>
  <dc:subject/>
  <dc:title/>
</cp:coreProperties>
</file>